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3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6071870" cy="8350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835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3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3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3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630" w:leader="none"/>
        </w:tabs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 xml:space="preserve">                                   </w:t>
      </w:r>
      <w:r>
        <w:rPr>
          <w:rFonts w:cs="Times New Roman" w:ascii="Times New Roman" w:hAnsi="Times New Roman"/>
          <w:b/>
          <w:sz w:val="24"/>
        </w:rPr>
        <w:t xml:space="preserve">СОДЕРЖАНИЕ                                                    </w:t>
      </w:r>
    </w:p>
    <w:tbl>
      <w:tblPr>
        <w:tblW w:w="850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00"/>
      </w:tblGrid>
      <w:tr>
        <w:trPr/>
        <w:tc>
          <w:tcPr>
            <w:tcW w:w="850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. Цели и задачи дисциплины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1. </w:t>
            </w:r>
            <w:r>
              <w:rPr>
                <w:rFonts w:cs="Times New Roman" w:ascii="Times New Roman" w:hAnsi="Times New Roman"/>
                <w:b/>
                <w:sz w:val="24"/>
              </w:rPr>
              <w:t>Цель дисциплины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1.2.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Задачи 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. Место дисциплины в структуре ООП ВПО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. Компетенции студента, формируемые в результате освоения дисциплины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 Структура и содержание дисциплины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1. Структура дисциплины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2. Матрица формируемых дисциплиной компетенций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3. Содержание дисциплины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.4. Содержание самостоятельной работы и формы ее контроля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1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b/>
              </w:rPr>
              <w:t xml:space="preserve">5. Образовательные технологии 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Normal"/>
              <w:snapToGrid w:val="false"/>
              <w:spacing w:lineRule="atLeast" w:line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. Оценочные средства для текущего контроля успеваемости, промежуточной аттестации по итогам освоения дисциплины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1"/>
              <w:snapToGrid w:val="false"/>
              <w:spacing w:lineRule="atLeast" w:line="200"/>
              <w:jc w:val="both"/>
              <w:rPr>
                <w:b/>
                <w:b/>
              </w:rPr>
            </w:pPr>
            <w:r>
              <w:rPr>
                <w:b/>
              </w:rPr>
              <w:t>7. Учебно-методическое и информационное обеспечение дисциплины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1 Основная литература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2 Дополнительная литература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3. Периодические издания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.4 Интернет ресурсы</w:t>
            </w:r>
          </w:p>
        </w:tc>
      </w:tr>
      <w:tr>
        <w:trPr/>
        <w:tc>
          <w:tcPr>
            <w:tcW w:w="8500" w:type="dxa"/>
            <w:tcBorders/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. Материально – техническое обеспечение дисциплины</w:t>
            </w:r>
          </w:p>
        </w:tc>
      </w:tr>
    </w:tbl>
    <w:p>
      <w:pPr>
        <w:pStyle w:val="Normal"/>
        <w:spacing w:lineRule="auto" w:line="360"/>
        <w:ind w:right="-1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right="-1" w:firstLine="708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center"/>
        <w:rPr/>
      </w:pPr>
      <w:r>
        <w:rPr>
          <w:rFonts w:cs="Times New Roman" w:ascii="Times New Roman" w:hAnsi="Times New Roman"/>
          <w:b/>
          <w:sz w:val="24"/>
        </w:rPr>
        <w:t>1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Цели и задачи дисциплины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1. </w:t>
      </w:r>
      <w:r>
        <w:rPr>
          <w:rFonts w:cs="Times New Roman" w:ascii="Times New Roman" w:hAnsi="Times New Roman"/>
          <w:b/>
          <w:sz w:val="24"/>
        </w:rPr>
        <w:t>Целью</w:t>
      </w:r>
      <w:r>
        <w:rPr>
          <w:rFonts w:cs="Times New Roman" w:ascii="Times New Roman" w:hAnsi="Times New Roman"/>
          <w:sz w:val="24"/>
        </w:rPr>
        <w:t xml:space="preserve"> освоения учебной дисциплины </w:t>
      </w:r>
      <w:r>
        <w:rPr>
          <w:rFonts w:cs="Times New Roman" w:ascii="Times New Roman" w:hAnsi="Times New Roman"/>
          <w:b/>
          <w:sz w:val="24"/>
        </w:rPr>
        <w:t xml:space="preserve">«Режиссура спортивно-массовых мероприятий» </w:t>
      </w:r>
      <w:r>
        <w:rPr>
          <w:rFonts w:cs="Times New Roman" w:ascii="Times New Roman" w:hAnsi="Times New Roman"/>
          <w:sz w:val="24"/>
        </w:rPr>
        <w:t>4 курса являетс</w:t>
      </w:r>
      <w:r>
        <w:rPr>
          <w:rFonts w:eastAsia="Times New Roman" w:cs="Times New Roman" w:ascii="Times New Roman" w:hAnsi="Times New Roman"/>
          <w:sz w:val="24"/>
        </w:rPr>
        <w:t xml:space="preserve">я: формирование у студентов целостного, комплексного видения содержания работы спортивного режиссера, получение теоретических знаний и совершенствование практических умений и навыков в технологии и организации </w:t>
      </w:r>
      <w:r>
        <w:rPr>
          <w:rFonts w:eastAsia="Times New Roman" w:cs="Times New Roman" w:ascii="Times New Roman" w:hAnsi="Times New Roman"/>
          <w:i/>
          <w:sz w:val="24"/>
        </w:rPr>
        <w:t>массовых спортивно-художественных праздников</w:t>
      </w:r>
      <w:r>
        <w:rPr>
          <w:rFonts w:eastAsia="Times New Roman" w:cs="Times New Roman" w:ascii="Times New Roman" w:hAnsi="Times New Roman"/>
          <w:sz w:val="24"/>
        </w:rPr>
        <w:t xml:space="preserve"> (М_СХ_П) и </w:t>
      </w:r>
      <w:r>
        <w:rPr>
          <w:rFonts w:eastAsia="Times New Roman" w:cs="Times New Roman" w:ascii="Times New Roman" w:hAnsi="Times New Roman"/>
          <w:i/>
          <w:sz w:val="24"/>
        </w:rPr>
        <w:t>спортивно-зрелищных мероприятий</w:t>
      </w:r>
      <w:r>
        <w:rPr>
          <w:rFonts w:eastAsia="Times New Roman" w:cs="Times New Roman" w:ascii="Times New Roman" w:hAnsi="Times New Roman"/>
          <w:sz w:val="24"/>
        </w:rPr>
        <w:t xml:space="preserve"> (СЗМ) малых форм в современных социально-экономических условиях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1.2. Для реализации поставленной цели в процессе освоения учебной дисциплины решаются следующие </w:t>
      </w:r>
      <w:r>
        <w:rPr>
          <w:rFonts w:cs="Times New Roman" w:ascii="Times New Roman" w:hAnsi="Times New Roman"/>
          <w:b/>
          <w:sz w:val="24"/>
        </w:rPr>
        <w:t>задачи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у студентов организационные навыки при создании художественно-спортивного праздника в современных социально-экономических условиях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знакомить с технологиями и методиками по организации  </w:t>
      </w:r>
      <w:r>
        <w:rPr>
          <w:rFonts w:eastAsia="Times New Roman" w:cs="Times New Roman" w:ascii="Times New Roman" w:hAnsi="Times New Roman"/>
          <w:sz w:val="24"/>
        </w:rPr>
        <w:t>М_СХ_П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Учить анализировать материально-техническую сторону </w:t>
      </w:r>
      <w:r>
        <w:rPr>
          <w:rFonts w:eastAsia="Times New Roman" w:cs="Times New Roman" w:ascii="Times New Roman" w:hAnsi="Times New Roman"/>
          <w:sz w:val="24"/>
        </w:rPr>
        <w:t>М_СХ_П</w:t>
      </w:r>
      <w:r>
        <w:rPr>
          <w:rFonts w:cs="Times New Roman" w:ascii="Times New Roman" w:hAnsi="Times New Roman"/>
          <w:sz w:val="24"/>
        </w:rPr>
        <w:t xml:space="preserve"> с целью повышения эффективности зрелищности праздника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Развивать творческие способности студентов при разработке и подготовке спортивного праздника и его элементов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Учить создавать </w:t>
      </w:r>
      <w:r>
        <w:rPr>
          <w:rFonts w:eastAsia="Times New Roman" w:cs="Times New Roman" w:ascii="Times New Roman" w:hAnsi="Times New Roman"/>
          <w:sz w:val="24"/>
        </w:rPr>
        <w:t>М_СХ_П</w:t>
      </w:r>
      <w:r>
        <w:rPr>
          <w:rFonts w:cs="Times New Roman" w:ascii="Times New Roman" w:hAnsi="Times New Roman"/>
          <w:sz w:val="24"/>
        </w:rPr>
        <w:t xml:space="preserve"> высокохудожественными и финансово-привлекательными мероприятиями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вать познавательную активность, самостоятельные творческие способности в процессе изучения программы курса.</w:t>
      </w:r>
    </w:p>
    <w:p>
      <w:pPr>
        <w:pStyle w:val="Normal"/>
        <w:numPr>
          <w:ilvl w:val="0"/>
          <w:numId w:val="7"/>
        </w:numPr>
        <w:suppressAutoHyphens w:val="false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Формировать умения прогнозировать условия и направления развития сферы спортивного шоу-бизнеса.</w:t>
      </w:r>
    </w:p>
    <w:p>
      <w:pPr>
        <w:pStyle w:val="Normal"/>
        <w:suppressAutoHyphens w:val="false"/>
        <w:autoSpaceDE w:val="false"/>
        <w:spacing w:lineRule="auto" w:line="360" w:before="0" w:after="0"/>
        <w:ind w:left="1287" w:hanging="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uppressAutoHyphens w:val="false"/>
        <w:autoSpaceDE w:val="false"/>
        <w:spacing w:lineRule="auto" w:line="360" w:before="0" w:after="0"/>
        <w:ind w:left="1287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2. Место дисциплины в структуре ООП ВПО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2.1. Учебная дисциплина </w:t>
      </w:r>
      <w:r>
        <w:rPr>
          <w:rFonts w:cs="Times New Roman" w:ascii="Times New Roman" w:hAnsi="Times New Roman"/>
          <w:b/>
          <w:sz w:val="24"/>
        </w:rPr>
        <w:t>«Режиссура спортивно-массовых мероприятий»</w:t>
      </w:r>
      <w:r>
        <w:rPr>
          <w:rFonts w:cs="Times New Roman" w:ascii="Times New Roman" w:hAnsi="Times New Roman"/>
          <w:sz w:val="24"/>
        </w:rPr>
        <w:t xml:space="preserve"> относится к дисциплинам выбора вариативной части ПЕРВОГО БЛОКА Б1. ООП (Б1.В.ДВ.6)</w:t>
      </w:r>
      <w:r>
        <w:rPr>
          <w:rFonts w:cs="Times New Roman" w:ascii="Times New Roman" w:hAnsi="Times New Roman"/>
          <w:color w:val="000000"/>
          <w:sz w:val="24"/>
        </w:rPr>
        <w:t xml:space="preserve">. 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2.2. Для изучения данной дисциплины необходимы знания, умения и компетенции, формируемые предшествующими дисциплинами: Физическая культура (общеобразовательный уровень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.3. Перечень последующих учебных дисциплин, для которых освоение дисциплины </w:t>
      </w:r>
      <w:r>
        <w:rPr>
          <w:rFonts w:cs="Times New Roman" w:ascii="Times New Roman" w:hAnsi="Times New Roman"/>
          <w:b/>
          <w:sz w:val="24"/>
        </w:rPr>
        <w:t xml:space="preserve">«Режиссура спортивно-массовых мероприятий»  </w:t>
      </w:r>
      <w:r>
        <w:rPr>
          <w:rFonts w:cs="Times New Roman" w:ascii="Times New Roman" w:hAnsi="Times New Roman"/>
          <w:sz w:val="24"/>
        </w:rPr>
        <w:t>необходимо как предшествующее:  Теория и методика спортивно-массовых мероприятий, Теория и методика обучения базовым видам спорта, Теория и методика физической культуры, учебная, производственная практика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3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Компетенции студента, формируемые в результате освоения дисциплины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«Режиссура спортивно-массовых мероприятий»</w:t>
      </w:r>
      <w:r>
        <w:rPr>
          <w:rFonts w:cs="Times New Roman" w:ascii="Times New Roman" w:hAnsi="Times New Roman"/>
          <w:b/>
          <w:i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оцесс изучения дисциплины направлен на формирование следующих компетенций (ПК-4, ПК-6, ПК-21):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Style w:val="FontStyle86"/>
          <w:rFonts w:eastAsia="Arial" w:cs="Arial"/>
          <w:sz w:val="24"/>
          <w:szCs w:val="24"/>
        </w:rPr>
        <w:t xml:space="preserve"> </w:t>
      </w:r>
      <w:r>
        <w:rPr>
          <w:rStyle w:val="FontStyle86"/>
          <w:sz w:val="24"/>
          <w:szCs w:val="24"/>
        </w:rPr>
        <w:t xml:space="preserve">способностью проводить учебные занятия по физической культуре с детьми дошкольного, школьного возраста и обучающимся в образовательных организациях, организовывать внеклассную физкультурно-спортивную работу </w:t>
      </w:r>
      <w:r>
        <w:rPr>
          <w:rFonts w:cs="Times New Roman" w:ascii="Times New Roman" w:hAnsi="Times New Roman"/>
          <w:sz w:val="24"/>
        </w:rPr>
        <w:t>(ПК–4)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Style w:val="FontStyle86"/>
          <w:rFonts w:eastAsia="Arial" w:cs="Arial"/>
          <w:sz w:val="24"/>
          <w:szCs w:val="24"/>
        </w:rPr>
        <w:t xml:space="preserve"> </w:t>
      </w:r>
      <w:r>
        <w:rPr>
          <w:rStyle w:val="FontStyle86"/>
          <w:sz w:val="24"/>
          <w:szCs w:val="24"/>
        </w:rPr>
        <w:t>способностью осуществлять пропаганду и обучение навыкам здорового образа жизни (ПК-6)</w:t>
      </w:r>
      <w:r>
        <w:rPr>
          <w:rFonts w:cs="Times New Roman" w:ascii="Times New Roman" w:hAnsi="Times New Roman"/>
          <w:sz w:val="24"/>
        </w:rPr>
        <w:t>;</w:t>
      </w:r>
    </w:p>
    <w:p>
      <w:pPr>
        <w:pStyle w:val="Style21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Style w:val="FontStyle86"/>
          <w:rFonts w:eastAsia="Arial" w:cs="Arial"/>
          <w:sz w:val="24"/>
          <w:szCs w:val="24"/>
        </w:rPr>
        <w:t xml:space="preserve"> </w:t>
      </w:r>
      <w:r>
        <w:rPr>
          <w:rStyle w:val="FontStyle86"/>
          <w:sz w:val="24"/>
          <w:szCs w:val="24"/>
        </w:rPr>
        <w:t xml:space="preserve">способностью организовывать и проводить массовые физкультурные и спортивно-зрелищные мероприятия </w:t>
      </w:r>
      <w:r>
        <w:rPr>
          <w:rFonts w:cs="Times New Roman" w:ascii="Times New Roman" w:hAnsi="Times New Roman"/>
          <w:spacing w:val="-6"/>
          <w:sz w:val="24"/>
        </w:rPr>
        <w:t>(ПК-21)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</w:rPr>
        <w:t>В результате освоения дисциплины «Режиссура спортивно-массовых мероприятий» студент должен: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      </w:t>
      </w:r>
      <w:r>
        <w:rPr>
          <w:rFonts w:cs="Times New Roman" w:ascii="Times New Roman" w:hAnsi="Times New Roman"/>
          <w:b/>
          <w:sz w:val="24"/>
        </w:rPr>
        <w:t>Знать: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Особенности современных подходов к </w:t>
      </w:r>
      <w:r>
        <w:rPr>
          <w:rFonts w:eastAsia="Times New Roman" w:cs="Times New Roman" w:ascii="Times New Roman" w:hAnsi="Times New Roman"/>
          <w:sz w:val="24"/>
        </w:rPr>
        <w:t>М_СХ_П</w:t>
      </w:r>
      <w:r>
        <w:rPr>
          <w:rFonts w:cs="Times New Roman" w:ascii="Times New Roman" w:hAnsi="Times New Roman"/>
          <w:sz w:val="24"/>
        </w:rPr>
        <w:t xml:space="preserve"> и выявить тенденции их развития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термины-понятия и выражения специфики деятельности спортивного режиссера и уметь грамотно и своевременно их использовать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Основные этапы при подготовке и проведении </w:t>
      </w:r>
      <w:r>
        <w:rPr>
          <w:rFonts w:eastAsia="Times New Roman" w:cs="Times New Roman" w:ascii="Times New Roman" w:hAnsi="Times New Roman"/>
          <w:sz w:val="24"/>
        </w:rPr>
        <w:t>М_СХ_П</w:t>
      </w:r>
      <w:r>
        <w:rPr>
          <w:rFonts w:cs="Times New Roman" w:ascii="Times New Roman" w:hAnsi="Times New Roman"/>
          <w:sz w:val="24"/>
        </w:rPr>
        <w:t>, а также полномочия и функции членов постановочной группы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ьно-техническую базу основных спортивных сооружений в Ростове-на-Дону.</w:t>
      </w:r>
    </w:p>
    <w:p>
      <w:pPr>
        <w:pStyle w:val="Normal"/>
        <w:suppressAutoHyphens w:val="false"/>
        <w:autoSpaceDE w:val="false"/>
        <w:spacing w:lineRule="auto" w:line="360"/>
        <w:ind w:left="360"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Уметь: </w:t>
      </w:r>
    </w:p>
    <w:p>
      <w:pPr>
        <w:pStyle w:val="Style21"/>
        <w:numPr>
          <w:ilvl w:val="0"/>
          <w:numId w:val="6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заимодействовать с администрацией  и  рабочими  группами спортивных сооружений, спонсорами, рекламными компаниями при подготовке и проведении </w:t>
      </w:r>
      <w:r>
        <w:rPr>
          <w:rFonts w:eastAsia="Times New Roman" w:cs="Times New Roman" w:ascii="Times New Roman" w:hAnsi="Times New Roman"/>
          <w:sz w:val="24"/>
        </w:rPr>
        <w:t>М_СХ_П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Style21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 xml:space="preserve">Составлять основные организационно-финансовые документы </w:t>
      </w:r>
      <w:r>
        <w:rPr>
          <w:rFonts w:eastAsia="Times New Roman" w:cs="Times New Roman" w:ascii="Times New Roman" w:hAnsi="Times New Roman"/>
          <w:sz w:val="24"/>
        </w:rPr>
        <w:t>М_СХ_П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>Владеть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Методиками разработки композиционно-постановочного плана (составление массовых упражнений, построений-перестроений).</w:t>
      </w:r>
    </w:p>
    <w:p>
      <w:pPr>
        <w:pStyle w:val="Style21"/>
        <w:numPr>
          <w:ilvl w:val="0"/>
          <w:numId w:val="14"/>
        </w:numPr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Технологией разработки и репетиции художественного фона.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/>
        <w:ind w:left="106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4.Структура и содержание дисциплины </w:t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ind w:left="1068" w:hanging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Режиссура спортивно-массовых мероприятий»</w:t>
      </w:r>
    </w:p>
    <w:p>
      <w:pPr>
        <w:pStyle w:val="Style21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1"/>
        <w:tabs>
          <w:tab w:val="clear" w:pos="708"/>
          <w:tab w:val="left" w:pos="993" w:leader="none"/>
        </w:tabs>
        <w:spacing w:lineRule="auto" w:line="360" w:before="0" w:after="0"/>
        <w:ind w:left="1068" w:hanging="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Общая трудоемкость дисциплины составляет 3 зачетных единиц 108 часов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1. Структура дисциплины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9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42"/>
        <w:gridCol w:w="642"/>
        <w:gridCol w:w="642"/>
        <w:gridCol w:w="642"/>
        <w:gridCol w:w="642"/>
        <w:gridCol w:w="642"/>
        <w:gridCol w:w="642"/>
        <w:gridCol w:w="2257"/>
      </w:tblGrid>
      <w:tr>
        <w:trPr/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дисциплины, темы раздела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местры</w:t>
            </w:r>
          </w:p>
        </w:tc>
        <w:tc>
          <w:tcPr>
            <w:tcW w:w="3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ормы текущего контроля успеваемости (по неделям семестра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Форма промежуточной аттестации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(по семестрам)</w:t>
            </w:r>
          </w:p>
        </w:tc>
      </w:tr>
      <w:tr>
        <w:trPr>
          <w:trHeight w:val="2024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Лекции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рактические занят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етодические занят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еминарские занятия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амостоятельная работа студентов</w:t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>Раздел 1. 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</w:rPr>
              <w:t>арождение и становление массовых зрелищ и праздников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Микрозачет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1.1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Краткий исторический обзор развития массовых зрелищ и праздников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ерат по теме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1.2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Спортивные праздники и представления в СССР в довоенной и послевоенный периоды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пект в тетрадь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1.3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Массовые спортивно-художественные представления как жанр зрелищного искусства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пект в тетрадь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1.4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Основные этапы становления школы спортивной режиссуры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спект в тетрадь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дел 2. Режиссура М_СХ_П на стадионе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8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икрозачет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2.1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  <w:t>Особенности в постановке спортивных зрелищ на стадионе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реферата</w:t>
            </w:r>
          </w:p>
        </w:tc>
      </w:tr>
      <w:tr>
        <w:trPr>
          <w:trHeight w:val="530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2" w:after="0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2.2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Составные части МС-ХП на стадионе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 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8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ка упражнений и созданий гимнастических композици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2" w:after="0"/>
              <w:rPr>
                <w:rFonts w:ascii="Times New Roman" w:hAnsi="Times New Roman" w:cs="Times New Roman"/>
                <w:color w:val="00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2.3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 xml:space="preserve"> Специфические выразительные средства М_СХ_П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 xml:space="preserve"> 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совые упражнения. В/У. Поточные упр. Пирамидковые упр. Построения и перестроения. Групповые и сольные (вставные) номера. Художественный фон.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дел 3. Режиссура М_СХ_П, как технология и творчество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Микрозачет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1. Тематическая основа МС-ХП и её содержание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реферата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ма 3.2. Театрализация, как творческий метод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сольных (вставных) номеров</w:t>
            </w:r>
          </w:p>
        </w:tc>
      </w:tr>
      <w:tr>
        <w:trPr>
          <w:trHeight w:val="1211" w:hRule="atLeast"/>
        </w:trPr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Тема 3.3. </w:t>
            </w:r>
            <w:r>
              <w:rPr>
                <w:rFonts w:cs="Times New Roman" w:ascii="Times New Roman" w:hAnsi="Times New Roman"/>
                <w:sz w:val="24"/>
              </w:rPr>
              <w:t>Материально-техническое и художественно-декоративное обеспечение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роль приемов работы с флажком фона. Роспись карточки участника фон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рганизация и методика репетиционной работы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6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1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Микрозачет 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4.1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Педагогические аспекты работы спортивного режиссера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9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схемы ведения репетиции с учетом воспит. функции. Деловая игра «Репетиция»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4.2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Режиссерско-постановочная группа, штаб подготовки М_СХ_П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7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дрение в процесс подготовки и проведения спортивно-зрелищных мероприятий в ВУЗе, школах, ДЮСШ разработанных схем проведения репетиций с учетом психолого-воспитательных функций режиссера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  <w:t xml:space="preserve">Итого за курс 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08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5</w:t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1"/>
          <w:numId w:val="2"/>
        </w:numPr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атрица формируемых дисциплиной компетенций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6"/>
        <w:gridCol w:w="709"/>
        <w:gridCol w:w="850"/>
        <w:gridCol w:w="851"/>
        <w:gridCol w:w="851"/>
        <w:gridCol w:w="1701"/>
      </w:tblGrid>
      <w:tr>
        <w:trPr/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ы и темы дисциплин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-во часов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мпетенции</w:t>
            </w:r>
          </w:p>
        </w:tc>
      </w:tr>
      <w:tr>
        <w:trPr>
          <w:trHeight w:val="1134" w:hRule="atLeast"/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К-4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К-6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Style22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К-21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бщее количество компетенций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>Раздел 1. 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</w:rPr>
              <w:t>арождение и становление массовых зрелищ и празд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1.1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Краткий исторический обзор развития массовых зрелищ и праздников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1.2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Спортивные праздники и представления в СССР в довоенной и послевоенный период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1.3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Массовые спортивно-художественные представления как жанр зрелищного искусства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1.4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Основные этапы становления школы спортивной режиссуры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дел 2. Режиссура М_СХ_П на стадионе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2.1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  <w:t>Особенности в постановке спортивных зрелищ на стадионе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2.2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Составны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 xml:space="preserve"> части МС-ХП на стадионе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2.3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Специфические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 xml:space="preserve"> выразительные средства М_СХ_П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 xml:space="preserve"> 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kern w:val="2"/>
                <w:sz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дел 3. Режиссура М_СХ_П, как технология и творче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604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3.1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Тематическая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 xml:space="preserve"> основа МС-ХП и её содерж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kern w:val="2"/>
                <w:sz w:val="24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44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3.2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 xml:space="preserve"> Театрализация, как творческий мет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Тема 3.3. </w:t>
            </w:r>
            <w:r>
              <w:rPr>
                <w:rFonts w:cs="Times New Roman" w:ascii="Times New Roman" w:hAnsi="Times New Roman"/>
                <w:sz w:val="24"/>
              </w:rPr>
              <w:t>Мат.-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технич</w:t>
            </w:r>
            <w:r>
              <w:rPr>
                <w:rFonts w:cs="Times New Roman" w:ascii="Times New Roman" w:hAnsi="Times New Roman"/>
                <w:sz w:val="24"/>
              </w:rPr>
              <w:t>. и худож.-декоративное обеспеч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Раздел 4.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рганизация и методика репетицион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4.1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Педагогические аспекты работы спортивного режиссера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5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4.2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Режиссерско-постановочная группа, штаб подготовки М_СХ_П</w:t>
            </w:r>
          </w:p>
        </w:tc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</w:tbl>
    <w:p>
      <w:pPr>
        <w:pStyle w:val="Style20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3. Содержание дисциплины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94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napToGrid w:val="false"/>
              <w:spacing w:lineRule="auto" w:line="225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разделов, тем дисциплин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napToGrid w:val="false"/>
              <w:spacing w:lineRule="auto" w:line="225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разделов, тем</w:t>
            </w:r>
          </w:p>
        </w:tc>
      </w:tr>
      <w:tr>
        <w:trPr>
          <w:trHeight w:val="38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Раздел 1. З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0"/>
                <w:sz w:val="24"/>
              </w:rPr>
              <w:t>арождение и становление массовых зрелищ и праздников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1.1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Краткий исторический обзор развития массовых зрелищ и праздников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ультурологические аспекты спортивных зрелищ и праздников в современном обществе. Спортивно-художественные представления и праздники как средство физической рекреации. Их образовательные и воспитательные возможности.</w:t>
            </w:r>
          </w:p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здники в эпоху Древней Греции и Древнего Рима. Празднества в эпоху Средневековья в некоторых странах Европы: Англии, Испании, Франции, Германии, Италии. Массовые спортивно-гимнастические вступления в период всесокольских слетов и Чехословацких спартакиад. Массовые народные гуляния и праздники в дореволюционной России.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1.2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Спортивные праздники и представления в СССР в довоенной и послевоенный периоды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культурные парады на площадях. Всесоюзные физкультурные парады. Переход от площади к стадиону. Церемонии открытия и закрытия Спартакиад народов СССР.</w:t>
            </w:r>
          </w:p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1.3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Массовые спортивно-художественные представления как жанр зрелищного искусства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ремонии торжественного открытия и закрытия наиболее значимых и ярких стадионных спортивных зрелищ (Всемирные фестивали молодежи и студентов, Олимпийские Игры, Игры доброй воли, зарубежные региональные Игры, Гимнастрады).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1.4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Основные этапы становления школы спортивной режиссуры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клад известных спортивных режиссеров и постановщиков в развитие жанра массовых спортивных зрелищ (М. Сегал, Н. Серый, Л. Орлов, Я. Теверовский, В. Губанов, М. Закута, А Силин, Б. Петров, Л. Немчик, Г. Рабиль, А. Дружков и многие др). Характерные особенности их творчества.</w:t>
            </w:r>
          </w:p>
        </w:tc>
      </w:tr>
      <w:tr>
        <w:trPr>
          <w:trHeight w:val="381" w:hRule="atLeast"/>
        </w:trPr>
        <w:tc>
          <w:tcPr>
            <w:tcW w:w="9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lineRule="auto" w:line="225" w:before="0" w:after="0"/>
              <w:contextualSpacing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Раздел 2. Режиссура М_СХ_П на стадионе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2.1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  <w:t>Особенности в постановке спортивных зрелищ на стадионе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са участников – главный герой представления. Стадион – главная сценическая площадка. Режиссер – сценарист представления. Одноразовость представления. Особые условия монтажа. Специфические выразительные средства.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202" w:after="0"/>
              <w:contextualSpacing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2.2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Составные части МС-ХП на стадионе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 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ципиальная схема составных частей МС-ХП: Выход. Массовые упражнения. Групповые и Сольные (вставные номера). Художественный фон – живой экран. Финал. Уход.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202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2.3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 xml:space="preserve"> Специфические выразительные средства М_СХ_П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 xml:space="preserve"> 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ссовые упражнения. Вольные упражнения. Поточные упражнения. Пирамидковые упражнения. Построения и перестроения. Групповые и сольные (вставные) номера. Художественный фон.</w:t>
            </w:r>
          </w:p>
        </w:tc>
      </w:tr>
      <w:tr>
        <w:trPr>
          <w:trHeight w:val="38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Раздел 3. Режиссура М_СХ_П, как технология и творчество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2" w:after="0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3.1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 xml:space="preserve"> Тематическая основа МС-ХП и её содержа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нятие Темы, Идеи представления. Сценарная заявка, сценарный план, сценарий. Сценарно-режиссерский замысел и план сценария. Композиционно-постановочный план. Приемы и технология его разработки. Эпизод, как структурная единица образного решения. Особенности музыкального решения представления. Подбор музыкальных произведений. Фонограмма и её разновидности.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2" w:after="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3.2.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 xml:space="preserve"> Театрализация, как творческий метод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уть театрализации. Приемы образного раскрытия темы. Зримый стих. Зримая песня. Реальные герои театрализованных представлений. Общие черты и различия, присущие жанрам массовых спортивно-художественных и театрализованных представлений.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Тема 3.3. </w:t>
            </w:r>
            <w:r>
              <w:rPr>
                <w:rFonts w:cs="Times New Roman" w:ascii="Times New Roman" w:hAnsi="Times New Roman"/>
                <w:sz w:val="24"/>
              </w:rPr>
              <w:t>Мат.-технич. и худож.-декоративное обеспечени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стюм участников, индивидуальные и групповые предметы. Их постановочные возможности и способы трансформации. Конструкции, макеты, специальные снаряды. Художественное решение пространства праздника. Техническое МС-ХП. Особенности звукового, светового, видеооборудования. Современные спецэффекты.</w:t>
            </w:r>
          </w:p>
        </w:tc>
      </w:tr>
      <w:tr>
        <w:trPr>
          <w:trHeight w:val="381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Раздел 4.  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Организация и методика репетиционной работы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</w:rPr>
              <w:t>Тема 4.1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  <w:t xml:space="preserve"> Пед. аспекты работы спортивного режиссе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оспитательная функция МС-ХП. Режиссер – педагог. Психологические аспекты подготовки участников к мероприятию.</w:t>
            </w:r>
          </w:p>
        </w:tc>
      </w:tr>
      <w:tr>
        <w:trPr>
          <w:trHeight w:val="38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0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spacing w:val="-4"/>
                <w:sz w:val="24"/>
              </w:rPr>
              <w:t>Тема 4.2.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  <w:t xml:space="preserve"> Режиссерско-постановочная группа, штаб подготовки М_СХ_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режиссерско-постановочной группы. Их функциональные обязанности. Организация репетиционной работы в предрепетиционный и репетиционный периоды. Требования к проводящему репетиции. Технология разучивания упражнений и работы с массой спортсменов. Особенности речевого контакта с участниками представления.</w:t>
            </w:r>
          </w:p>
        </w:tc>
      </w:tr>
    </w:tbl>
    <w:p>
      <w:pPr>
        <w:pStyle w:val="Normal"/>
        <w:ind w:left="708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1"/>
        <w:ind w:left="1080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4.4.</w:t>
      </w:r>
      <w:r>
        <w:rPr/>
        <w:t>Содержание самостоятельной работы и формы ее контроля</w:t>
      </w:r>
    </w:p>
    <w:tbl>
      <w:tblPr>
        <w:tblW w:w="99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992"/>
        <w:gridCol w:w="3686"/>
        <w:gridCol w:w="1893"/>
      </w:tblGrid>
      <w:tr>
        <w:trPr>
          <w:trHeight w:val="917" w:hRule="atLeast"/>
          <w:cantSplit w:val="true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дисциплины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емы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сего часов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самостоятельной работы</w:t>
            </w:r>
          </w:p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Форма контроля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>Раздел 1. З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0"/>
                <w:sz w:val="24"/>
              </w:rPr>
              <w:t>арождение и становление массовых зрелищ и празд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1.1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Краткий исторический обзор развития массовых зрелищ и празд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исание реферата по особенностям праздничных действ той или иной исторической эпохи</w:t>
            </w:r>
          </w:p>
          <w:p>
            <w:pPr>
              <w:pStyle w:val="Normal"/>
              <w:snapToGrid w:val="false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рианты тем: Навмахии и праздники Колизея, Празднества Великой Французской революции, дореволюционные российские праздники, Древнегреческие спортивные игры, Средневековые мистерии и т.п.</w:t>
            </w:r>
          </w:p>
          <w:p>
            <w:pPr>
              <w:pStyle w:val="Normal"/>
              <w:snapToGrid w:val="false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реферата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1.2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Спортивные праздники и представления в СССР в довоенной и послевоенный период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contextualSpacing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писание рефератов о деятельности режиссеров-постановщиков первым спортивных зрелищ 20-40 г. </w:t>
            </w:r>
          </w:p>
          <w:p>
            <w:pPr>
              <w:pStyle w:val="Normal"/>
              <w:snapToGrid w:val="false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рианты тем: Физкультурные парады 20-30-хх годов, Футбол на красной площади, Мейерхольд – творческое наследие и т.п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реферата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1.3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Массовые спортивно-художественные представления как жанр зрелищного искусств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писание реферата об особенностях сценографии, массовых упражнений и идейно-тематической основы МС-ХП 50-90-х гг.</w:t>
            </w:r>
          </w:p>
          <w:p>
            <w:pPr>
              <w:pStyle w:val="Normal"/>
              <w:snapToGrid w:val="false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рианты тем: Площади – наши палитры, Художественный фон – выразительное средство, Стадион – наша сцена и т.п.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реферата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1.4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Основные этапы становления школы спортивной режиссур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ферат на тему «Роль личности постановщика в становлении МС-ХП как жанра» на примере одного из режиссеров</w:t>
            </w:r>
          </w:p>
          <w:p>
            <w:pPr>
              <w:pStyle w:val="Normal"/>
              <w:snapToGrid w:val="false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арианты тем: Николай Петров – гимнаст и режиссер, 50 и 500. Первые шаги. Режиссер олимпиады-80 и т.п</w:t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реферат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дел 2. Режиссура М_СХ_П на стади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2.1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  <w:t>Особенности в постановке спортивных зрелищ на стадио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иск литературы и её анализ по особенностям зарубежных М_СХ_П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реферат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2.2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Составные части МС-ХП на стадионе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ка сольного номера, разр. картин фона  Живого экрана. Карточки уч-ка фон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номера и экран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2.3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. Специфические выразительные средства М_СХ_П</w:t>
            </w: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ка упражнений и созданий гимнастических композиций.</w:t>
            </w:r>
          </w:p>
          <w:p>
            <w:pPr>
              <w:pStyle w:val="Normal"/>
              <w:snapToGrid w:val="false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композиций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Раздел 3. Режиссура М_СХ_П, как технология и твор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>Тема 3.1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 Тематическая основа МС-ХП и её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и постановка эпизода для спортивного праздника</w:t>
            </w:r>
          </w:p>
          <w:p>
            <w:pPr>
              <w:pStyle w:val="Normal"/>
              <w:snapToGrid w:val="false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постановки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>Тема 3.2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 Театрализация, как творческий мет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эпизода спортивного праздника с включением в него участие реальных героев.</w:t>
            </w:r>
          </w:p>
          <w:p>
            <w:pPr>
              <w:pStyle w:val="Normal"/>
              <w:snapToGrid w:val="false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эпизод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>Тема 3.3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 Материально-техническое и художественно-декоратив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костюма с элементами трансформации (формы, цвета и т.п.).</w:t>
            </w:r>
          </w:p>
          <w:p>
            <w:pPr>
              <w:pStyle w:val="Normal"/>
              <w:snapToGrid w:val="false"/>
              <w:spacing w:lineRule="auto" w:line="225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костюм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рганизация и методика репетицион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4.1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Педагогические аспекты работы спортивного режисс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недрение разработанных схем проведения репетиций с учетом психолого-воспитательных функций режиссера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щита схем репетиций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4.2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Режиссерско-постановочная группа, штаб подготовки М_СХ_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работка репетиционных методик при подготовке спортивных праздников.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Защита репетиционных методик 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1"/>
        <w:spacing w:lineRule="auto" w:line="228" w:before="0" w:after="0"/>
        <w:ind w:firstLine="708"/>
        <w:contextualSpacing/>
        <w:jc w:val="center"/>
        <w:rPr/>
      </w:pPr>
      <w:r>
        <w:rPr>
          <w:b/>
        </w:rPr>
        <w:t>5.</w:t>
      </w:r>
      <w:r>
        <w:rPr/>
        <w:t xml:space="preserve"> </w:t>
      </w:r>
      <w:r>
        <w:rPr>
          <w:b/>
        </w:rPr>
        <w:t>Образовательные технологии</w:t>
      </w:r>
    </w:p>
    <w:p>
      <w:pPr>
        <w:pStyle w:val="1"/>
        <w:spacing w:lineRule="auto" w:line="228" w:before="0" w:after="0"/>
        <w:contextualSpacing/>
        <w:rPr>
          <w:b/>
          <w:b/>
        </w:rPr>
      </w:pPr>
      <w:r>
        <w:rPr>
          <w:b/>
        </w:rPr>
      </w:r>
    </w:p>
    <w:tbl>
      <w:tblPr>
        <w:tblW w:w="100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5"/>
        <w:gridCol w:w="4738"/>
      </w:tblGrid>
      <w:tr>
        <w:trPr/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napToGrid w:val="false"/>
              <w:spacing w:lineRule="auto" w:line="228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Наименование разделов, тем дисциплины </w:t>
            </w:r>
          </w:p>
        </w:tc>
        <w:tc>
          <w:tcPr>
            <w:tcW w:w="4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napToGrid w:val="false"/>
              <w:spacing w:lineRule="auto" w:line="228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</w:rPr>
              <w:t>Образовательные технологии</w:t>
            </w:r>
          </w:p>
        </w:tc>
      </w:tr>
      <w:tr>
        <w:trPr>
          <w:trHeight w:val="381" w:hRule="atLeast"/>
        </w:trPr>
        <w:tc>
          <w:tcPr>
            <w:tcW w:w="10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Раздел 1. З</w:t>
            </w: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0"/>
                <w:sz w:val="24"/>
              </w:rPr>
              <w:t>арождение и становление массовых зрелищ и праздников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1.1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Краткий исторический обзор развития массовых зрелищ и праздников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Дискуссия (2 час)</w:t>
            </w:r>
          </w:p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1.2.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Спортивные праздники и представления в СССР в довоенной и послевоенный периоды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4 час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1.3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Массовые спортивно-художественные представления как жанр зрелищного искусства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4 час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kern w:val="2"/>
                <w:sz w:val="24"/>
              </w:rPr>
              <w:t xml:space="preserve">Тема 1.4. </w:t>
            </w:r>
            <w:r>
              <w:rPr>
                <w:rFonts w:cs="Times New Roman" w:ascii="Times New Roman" w:hAnsi="Times New Roman"/>
                <w:color w:val="000000"/>
                <w:kern w:val="2"/>
                <w:sz w:val="24"/>
              </w:rPr>
              <w:t>Основные этапы становления школы спортивной режиссуры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2 час)</w:t>
            </w:r>
          </w:p>
        </w:tc>
      </w:tr>
      <w:tr>
        <w:trPr>
          <w:trHeight w:val="381" w:hRule="atLeast"/>
        </w:trPr>
        <w:tc>
          <w:tcPr>
            <w:tcW w:w="10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Раздел 2. Режиссура М_СХ_П на стадионе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2.1.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</w:rPr>
              <w:t>Особенности в постановке спортивных зрелищ на стадионе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4 час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kern w:val="2"/>
                <w:sz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 xml:space="preserve">Тема 2.2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Составные части МС-ХП на стадионе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 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2 час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4"/>
              </w:rPr>
              <w:t>Тема 2.3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>. Специфические выразительные средства М_СХ_П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минарско-практическое занятие (6 час)</w:t>
            </w:r>
          </w:p>
        </w:tc>
      </w:tr>
      <w:tr>
        <w:trPr>
          <w:trHeight w:val="381" w:hRule="atLeast"/>
        </w:trPr>
        <w:tc>
          <w:tcPr>
            <w:tcW w:w="10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</w:rPr>
              <w:t>Раздел 3. Режиссура М_СХ_П, как технология и творчество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>Тема 3.1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 Тематическая основа МС-ХП и её содержание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2 час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>Тема 3.2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 Театрализация, как творческий метод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актическое занятие (2 часа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  <w:t>Тема 3.3.</w:t>
            </w:r>
            <w:r>
              <w:rPr>
                <w:rFonts w:cs="Times New Roman" w:ascii="Times New Roman" w:hAnsi="Times New Roman"/>
                <w:kern w:val="2"/>
                <w:sz w:val="24"/>
              </w:rPr>
              <w:t xml:space="preserve"> Материально-техническое и художественно-декоративное обеспечение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еминарско-практическое занятие (6 час)</w:t>
            </w:r>
          </w:p>
        </w:tc>
      </w:tr>
      <w:tr>
        <w:trPr>
          <w:trHeight w:val="381" w:hRule="atLeast"/>
        </w:trPr>
        <w:tc>
          <w:tcPr>
            <w:tcW w:w="100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Раздел 4.</w:t>
            </w:r>
            <w:r>
              <w:rPr>
                <w:rFonts w:cs="Times New Roman" w:ascii="Times New Roman" w:hAnsi="Times New Roman"/>
                <w:b/>
                <w:i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Организация и методика репетиционной работы</w:t>
            </w:r>
            <w:r>
              <w:rPr>
                <w:rFonts w:cs="Times New Roman" w:ascii="Times New Roman" w:hAnsi="Times New Roman"/>
                <w:sz w:val="24"/>
              </w:rPr>
              <w:t xml:space="preserve"> Деловая игра (13 час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4.1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Педагогические аспекты работы спортивного режиссера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Деловая игра (3 час)</w:t>
            </w:r>
          </w:p>
        </w:tc>
      </w:tr>
      <w:tr>
        <w:trPr>
          <w:trHeight w:val="381" w:hRule="atLeast"/>
        </w:trPr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Тема 4.2.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</w:rPr>
              <w:t>Режиссерско-постановочная группа, штаб подготовки М_СХ_П</w:t>
            </w:r>
          </w:p>
        </w:tc>
        <w:tc>
          <w:tcPr>
            <w:tcW w:w="4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ловая игра (8 час)</w:t>
            </w:r>
          </w:p>
        </w:tc>
      </w:tr>
    </w:tbl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rPr/>
      </w:pPr>
      <w:r>
        <w:rPr/>
      </w:r>
    </w:p>
    <w:p>
      <w:pPr>
        <w:pStyle w:val="1"/>
        <w:numPr>
          <w:ilvl w:val="2"/>
          <w:numId w:val="3"/>
        </w:numPr>
        <w:shd w:fill="FFFFFF" w:val="clear"/>
        <w:tabs>
          <w:tab w:val="clear" w:pos="708"/>
          <w:tab w:val="left" w:pos="1843" w:leader="none"/>
          <w:tab w:val="left" w:pos="10162" w:leader="none"/>
        </w:tabs>
        <w:spacing w:lineRule="auto" w:line="360" w:before="38" w:after="0"/>
        <w:ind w:left="62" w:firstLine="725"/>
        <w:jc w:val="both"/>
        <w:rPr>
          <w:spacing w:val="-1"/>
        </w:rPr>
      </w:pPr>
      <w:r>
        <w:rPr>
          <w:b/>
        </w:rPr>
        <w:t>Оценочные средства для текущего контроля успеваемости, промежуточной аттестации по итогам освоения дисциплины «Режиссура спортивно-массовых мероприятий»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</w:rPr>
        <w:t>Содержание и основные особенности режиссуры физкультурных парадов на площади 20-х и начала 30-х годов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кройте значение элементов композиции в создании художественного образа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нового внес в режиссуру Физкультурных парадов парад на Красной площади 1933 года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акторы, необходимые для зарождения режиссерского замысла спортивно-художественного представления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внес в развитие жанра массовых спортивно-художественных представлений Физкультурный парад 1937 года в Москве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-сценарий (сценарный план) массового спортивно-художественного представления на стадионе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чем состоят принципиальные отличия Спартакиад народов СССР от Всесоюзных Физкультурных парадов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методы разработки композиционно-постановочного плана массового спортивно-художественного представления на стадионе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Что такое темпо-ритмический рисунок и каково его значение в массовом спортивно-художественном представлении на стадионе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подготовки литературного сценарий спортивных зрелищ малых форм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к в процессе развития режиссуры праздников открытия и закрытия Спартакиад народов СССР изменялся монтаж представления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интез Спорта и Искусств в режиссуре спортивно-художественных представлений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лог праздника - новая часть массового спортивно-художественного представления на стадионе. Когда впервые появился, какие задачи выполнял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нтажный план проведения спортивно-художественного представления- основной управляющий документ режиссера-постановщика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онирующая группа в массовом спортивно-художественном представлении на стадионе. Когда впервые была использована в режиссуре, какие задачи выполняла?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пизод – основная структурная единица монтажа в массовом спортивно-художественном представлении на стадионе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сса участников - главный герой в массовых спортивно- художественных представлениях на стадионе. Ее постановочные возможности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и значение танцевальных номеров в театрализованных концертах и спортивных мероприятиях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фические выразительные средства массового спортивно-художественного представления на стадионе. Их содержание и краткая характеристика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новные виды и приемы монтажа в массовом спортивно-художественном представлении на стадионе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организации праздничного пространства спортивных зрелищ. Театральная сцена и арена стадиона. Общее и различия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е светотехники и пиротехнических средств в режиссуре массовых спортивно-художественных представлений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и значение Художественного фона ("живого экрана"), как выразительного средства массовых спортивно-художественных представлений на стадионе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и принципы художественно-декоративного оформления в спортивных зрелищах малых форм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дивидуальные и групповые предметы в массовых спортивно-художественных представлениях. Их постановочные возможности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ьно-техническое обеспечение массовых спортивно-художественных представлений на стадионе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стюм как выразительное средство в режиссуре массовых спортивно-художественных   представлений.   Его   постановочные возможности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сценографии  мест  проведения  массовых  спортивно-художественных представлений и праздников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струкции в массовых спортивно-художественных представлениях. Их постановочные возможности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узыкальное решение представления. Подбор музыкального материала, подготовка фонограммы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ссовые гимнастические выступления на стадионе - важнейшая веха становления и развития режиссуры массовых спортивно-художественных представлений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клад известных режиссеров-постановщиков в становление и развитие режиссуры массовых спортивно-художественных представлений на стадионе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заимодействие участников массового и вставного номеров в спортивно-художественном представлении на стадионе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 научно-исследовательской работы в  области  спортивно-художественных представлений и праздников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ртитура художественного фона и ее составные части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релищность, как важнейший элемент в подготовке спортивно-художественных композиций. Факторы, определяющие зрелищность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а композиции спортивно-художественного выступления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главного режиссера-постановщика с художником-постановщиком при подготовке массовых спортивно-художественных представлений на стадионе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особы управления действиями участников художественного фона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главного режиссера-постановщика с художником-конструктором при подготовке массовых спортивно-художественных представлений на стадионе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роения и перестроения. Содержание, место и значение в массовых спортивно-художественных представлениях на стадионе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бота главного режиссера-постановщика с режиссерами-постановщиками отдельных номеров (эпизодов)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етские, семейные, спортивно-прикладные игры и эстафеты в режиссуре массовых спортивно-художественных представлений на стадионе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подготовительного и основного периодов подготовке массовых спортивно-художественных представлений на стадионе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точные упражнения, как составная часть массовых упражнений. Содержание, место и значение в спортивно-художественных представлениях на стадионе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Финальная часть массовых спортивно-художественных представлений на стадионе. Содержание, особенности режиссуры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ольные упражнения, как составная часть массовых  упражнений. Содержание, место и значение в спортивно-художественных представлениях на стадионе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 режиссерско-постановочной группы, функциональные обязанности ее членов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ирамидковые упражнения - как составная часть массовых упражнений. Содержание, место и значение в спортивно-художественных представлениях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и значение заключительной части массовых спортивно-художественных представлений. Особенности режиссуры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мнастрады - одна из современных форм массовых спортивно-художественных представлений и праздников. Особенности организации. Цели, задачи, содержание. Особенности режиссуры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ое оснащение спортивно-зрелищных мероприятий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и значение спортивно-художественных представлений и праздников в развитии физической культуры и спорта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енности режиссуры спортивно-художественных и театрализованных представлений в различных видах спорта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жиссура спортивно-художественных представлений и праздников малых форм в школе, ВУЗе, в спортивно-оздоровительном лагере. Содержание. Особенности организации. Идейно-тематическая направленность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нтаж - как один из основных методов в творчестве режиссера-постановщика массового спортивно-художественного представления. Виды монтажа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здники   открытия и закрытия соревнований по различным видам спорта, как объект творчества спортивного режиссера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пользование приемов трансформации (костюмов, предметов и др.) в режиссуре массовых спортивно-художественных представлений и праздников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ьные, групповые (вставные) номера в режиссуре массовых спортивно-художественных представлений на стадионе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атрализация, как творческий метод в  массовых спортивно-художественных представлениях и праздниках.</w:t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napToGrid w:val="false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60" w:leader="none"/>
          <w:tab w:val="left" w:pos="1134" w:leader="none"/>
        </w:tabs>
        <w:snapToGrid w:val="false"/>
        <w:ind w:left="709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Style21"/>
        <w:numPr>
          <w:ilvl w:val="2"/>
          <w:numId w:val="3"/>
        </w:numPr>
        <w:tabs>
          <w:tab w:val="clear" w:pos="708"/>
          <w:tab w:val="left" w:pos="360" w:leader="none"/>
          <w:tab w:val="left" w:pos="1134" w:leader="none"/>
        </w:tabs>
        <w:snapToGrid w:val="false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Учебно-методическое и информационное обеспечение дисциплины «Режиссура спортивно-массовых мероприятий»</w:t>
      </w:r>
    </w:p>
    <w:p>
      <w:pPr>
        <w:pStyle w:val="Default"/>
        <w:spacing w:lineRule="auto" w:line="360"/>
        <w:ind w:left="720" w:hanging="0"/>
        <w:jc w:val="center"/>
        <w:rPr/>
      </w:pPr>
      <w:r>
        <w:rPr/>
        <w:t>Карта методического обеспечения дисциплины</w:t>
      </w:r>
    </w:p>
    <w:tbl>
      <w:tblPr>
        <w:tblW w:w="9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94"/>
        <w:gridCol w:w="1560"/>
        <w:gridCol w:w="1135"/>
        <w:gridCol w:w="852"/>
        <w:gridCol w:w="708"/>
        <w:gridCol w:w="567"/>
        <w:gridCol w:w="1277"/>
        <w:gridCol w:w="139"/>
        <w:gridCol w:w="1424"/>
      </w:tblGrid>
      <w:tr>
        <w:trPr>
          <w:trHeight w:val="12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в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Назван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зда-тельств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риф 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од и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kern w:val="2"/>
              </w:rPr>
            </w:pPr>
            <w:r>
              <w:rPr>
                <w:rFonts w:cs="Times New Roman" w:ascii="Times New Roman" w:hAnsi="Times New Roman"/>
                <w:b/>
              </w:rPr>
              <w:t>Кол-во в библиоте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Ссылка на электронный ресурс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b/>
                <w:b/>
                <w:kern w:val="2"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</w:tr>
      <w:tr>
        <w:trPr>
          <w:trHeight w:val="78" w:hRule="atLeast"/>
        </w:trPr>
        <w:tc>
          <w:tcPr>
            <w:tcW w:w="9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7.1 Основная литература</w:t>
            </w:r>
          </w:p>
        </w:tc>
      </w:tr>
      <w:tr>
        <w:trPr>
          <w:trHeight w:val="1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1.1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Шамардин А.И., Фискалов В.Д., Зубарев Ю.А., Черкашин В.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онные аспекты управления физкультурно-спортивным движением: учебное пособ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: Советский спор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http://biblioclub.ru/index.php?page=book&amp;id=210373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5" w:hanging="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123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1.2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бачков В.А., Полиевский С.А., Буров А.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фессиональная физическая культура в системе непрерыв-ного образования молодеж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: Советский спор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iCs/>
                <w:kern w:val="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http://biblioclub.ru/index.php?page=book&amp;id=210427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5" w:hanging="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17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1.4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rFonts w:ascii="Times New Roman" w:hAnsi="Times New Roman" w:eastAsia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тухов С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rFonts w:ascii="Times New Roman" w:hAnsi="Times New Roman" w:eastAsia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вент-менеджмент в спорте. Управление спортивными мероприятиями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rFonts w:ascii="Times New Roman" w:hAnsi="Times New Roman" w:eastAsia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 Советский спорт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eastAsia="Times New Roman" w:cs="Times New Roman"/>
                <w:bCs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rFonts w:ascii="Times New Roman" w:hAnsi="Times New Roman" w:eastAsia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300"/>
              <w:rPr>
                <w:rFonts w:ascii="Times New Roman" w:hAnsi="Times New Roman" w:eastAsia="Times New Roman" w:cs="Times New Roman"/>
                <w:bCs/>
                <w:kern w:val="2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300"/>
              <w:rPr>
                <w:rFonts w:ascii="Times New Roman" w:hAnsi="Times New Roman" w:eastAsia="Times New Roman" w:cs="Times New Roman"/>
                <w:bCs/>
                <w:kern w:val="2"/>
                <w:sz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http://e.lanbook.com/view/book/51771/page5/</w:t>
              </w:r>
            </w:hyperlink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5" w:hanging="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7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2.1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линин А.Б., Малинин В.А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неджмент деятельности спортивных школ: учебное пособ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: Физическая культу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http://e.lanbook.com/books/element.php?pl1_id=9138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5" w:hanging="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2.1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аноян Г.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 для трудящихся : учеб.пособ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: Физическая культу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http://e.lanbook.com/books/element.php?pl1_id=9150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5" w:firstLine="111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2.3.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лешин В.В., Кузьмичева Е.В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онно-экономические аспекты деятельности спортивного комплекса : метод.пособие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: Физическая культура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Cs/>
                <w:kern w:val="2"/>
                <w:sz w:val="24"/>
              </w:rPr>
              <w:t>http://e.lanbook.com/books/element.php?pl1_id=9176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11" w:right="-105" w:hanging="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7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</w:rPr>
              <w:t>7.3 Периодические издан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3.1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ные проблемы гуманитарных исследований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ibrary.ru</w:t>
            </w:r>
          </w:p>
        </w:tc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108" w:hanging="0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 любой точки доступ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3.2.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ка в олимпийском спорте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ibrary.ru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3.3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учные исследования и инноваци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library.ru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2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3.4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ория и практика физической культуры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kern w:val="2"/>
                <w:sz w:val="24"/>
                <w:lang w:val="en-US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lang w:val="en-US"/>
                </w:rPr>
                <w:t>http://www.teoriya.ru/</w:t>
              </w:r>
            </w:hyperlink>
            <w:r>
              <w:rPr>
                <w:rFonts w:cs="Times New Roman" w:ascii="Times New Roman" w:hAnsi="Times New Roman"/>
                <w:sz w:val="24"/>
                <w:lang w:val="en-US"/>
              </w:rPr>
              <w:t xml:space="preserve"> fkvot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2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lang w:val="en-US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3.4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тник спортивной науки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elibrary.ru</w:t>
            </w:r>
          </w:p>
        </w:tc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3.5</w:t>
            </w:r>
          </w:p>
        </w:tc>
        <w:tc>
          <w:tcPr>
            <w:tcW w:w="60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изическая культура: воспитание, образование, тренировка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kern w:val="2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elibrary.ru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 w:bidi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 w:bidi="ar-S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134" w:leader="none"/>
        </w:tabs>
        <w:snapToGrid w:val="false"/>
        <w:ind w:left="720" w:hanging="0"/>
        <w:jc w:val="both"/>
        <w:rPr>
          <w:rFonts w:ascii="Times New Roman" w:hAnsi="Times New Roman" w:cs="Times New Roman"/>
          <w:b/>
          <w:b/>
          <w:kern w:val="2"/>
          <w:sz w:val="24"/>
        </w:rPr>
      </w:pPr>
      <w:r>
        <w:rPr>
          <w:rFonts w:cs="Times New Roman" w:ascii="Times New Roman" w:hAnsi="Times New Roman"/>
          <w:b/>
          <w:kern w:val="2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4. Интернет ресурсы</w:t>
      </w:r>
    </w:p>
    <w:p>
      <w:pPr>
        <w:pStyle w:val="Heading2"/>
        <w:keepNext w:val="false"/>
        <w:numPr>
          <w:ilvl w:val="1"/>
          <w:numId w:val="4"/>
        </w:numPr>
        <w:tabs>
          <w:tab w:val="clear" w:pos="708"/>
          <w:tab w:val="left" w:pos="755" w:leader="none"/>
          <w:tab w:val="left" w:pos="1134" w:leader="none"/>
        </w:tabs>
        <w:suppressAutoHyphens w:val="false"/>
        <w:spacing w:lineRule="auto" w:line="360" w:before="0" w:after="0"/>
        <w:contextualSpacing/>
        <w:jc w:val="both"/>
        <w:rPr/>
      </w:pPr>
      <w:r>
        <w:rPr>
          <w:rStyle w:val="InternetLink"/>
          <w:rFonts w:cs="Times New Roman" w:ascii="Times New Roman" w:hAnsi="Times New Roman"/>
          <w:color w:val="000000"/>
          <w:sz w:val="24"/>
        </w:rPr>
        <w:t>«</w:t>
      </w:r>
      <w:r>
        <w:rPr>
          <w:rStyle w:val="InternetLink"/>
          <w:rFonts w:cs="Times New Roman" w:ascii="Times New Roman" w:hAnsi="Times New Roman"/>
          <w:color w:val="000000"/>
          <w:sz w:val="24"/>
          <w:lang w:val="en-US"/>
        </w:rPr>
        <w:t>Swimming</w:t>
      </w:r>
      <w:r>
        <w:rPr>
          <w:rStyle w:val="InternetLink"/>
          <w:rFonts w:cs="Times New Roman" w:ascii="Times New Roman" w:hAnsi="Times New Roman"/>
          <w:color w:val="000000"/>
          <w:sz w:val="24"/>
        </w:rPr>
        <w:t>.</w:t>
      </w:r>
      <w:r>
        <w:rPr>
          <w:rStyle w:val="InternetLink"/>
          <w:rFonts w:cs="Times New Roman" w:ascii="Times New Roman" w:hAnsi="Times New Roman"/>
          <w:color w:val="000000"/>
          <w:sz w:val="24"/>
          <w:lang w:val="en-US"/>
        </w:rPr>
        <w:t>ru</w:t>
      </w:r>
      <w:r>
        <w:rPr>
          <w:rStyle w:val="InternetLink"/>
          <w:rFonts w:cs="Times New Roman" w:ascii="Times New Roman" w:hAnsi="Times New Roman"/>
          <w:color w:val="000000"/>
          <w:sz w:val="24"/>
        </w:rPr>
        <w:t>»-портал плавания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</w:p>
    <w:p>
      <w:pPr>
        <w:pStyle w:val="Normal"/>
        <w:numPr>
          <w:ilvl w:val="1"/>
          <w:numId w:val="4"/>
        </w:numPr>
        <w:autoSpaceDE w:val="false"/>
        <w:spacing w:lineRule="auto" w:line="360" w:before="0" w:after="0"/>
        <w:contextualSpacing/>
        <w:rPr/>
      </w:pPr>
      <w:r>
        <w:rPr>
          <w:rFonts w:cs="Times New Roman" w:ascii="Times New Roman" w:hAnsi="Times New Roman"/>
          <w:sz w:val="24"/>
          <w:u w:val="single"/>
        </w:rPr>
        <w:t>http://1september.ru</w:t>
      </w:r>
      <w:r>
        <w:rPr>
          <w:rFonts w:cs="Times New Roman" w:ascii="Times New Roman" w:hAnsi="Times New Roman"/>
          <w:sz w:val="24"/>
        </w:rPr>
        <w:t xml:space="preserve"> - Методическая газета для учителей физкультуры и тренеров «Спорт в школе»</w:t>
      </w:r>
    </w:p>
    <w:p>
      <w:pPr>
        <w:pStyle w:val="Normal"/>
        <w:numPr>
          <w:ilvl w:val="1"/>
          <w:numId w:val="4"/>
        </w:numPr>
        <w:autoSpaceDE w:val="false"/>
        <w:spacing w:lineRule="auto" w:line="360" w:before="0" w:after="0"/>
        <w:contextualSpacing/>
        <w:rPr>
          <w:rStyle w:val="Emphasis"/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sz w:val="24"/>
        </w:rPr>
        <w:t xml:space="preserve">Центральная отраслевая библиотека по физической культуре и спорту –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http://lib.sportedu.ru/</w:t>
        </w:r>
      </w:hyperlink>
    </w:p>
    <w:p>
      <w:pPr>
        <w:pStyle w:val="Style21"/>
        <w:tabs>
          <w:tab w:val="clear" w:pos="708"/>
          <w:tab w:val="left" w:pos="360" w:leader="none"/>
          <w:tab w:val="left" w:pos="1134" w:leader="none"/>
        </w:tabs>
        <w:snapToGrid w:val="false"/>
        <w:spacing w:lineRule="auto" w:line="360" w:before="0" w:after="0"/>
        <w:ind w:left="1440" w:hanging="0"/>
        <w:contextualSpacing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4"/>
        </w:rPr>
      </w:pPr>
      <w:r>
        <w:rPr/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Материально – техническое обеспечение дисциплины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lineRule="auto" w:line="360" w:before="0" w:after="0"/>
        <w:ind w:left="1065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 xml:space="preserve">Лекционная аудитория 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ind w:left="1065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Аудитория для проведения групповых занятий.</w:t>
      </w:r>
    </w:p>
    <w:p>
      <w:pPr>
        <w:pStyle w:val="Normal"/>
        <w:widowControl/>
        <w:numPr>
          <w:ilvl w:val="0"/>
          <w:numId w:val="11"/>
        </w:numPr>
        <w:suppressAutoHyphens w:val="false"/>
        <w:spacing w:lineRule="auto" w:line="360" w:before="0" w:after="0"/>
        <w:ind w:left="1065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Мультимедийное оборудование (проектор, ноутбук, экран, колонки)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360" w:before="0" w:after="0"/>
        <w:ind w:left="1065" w:hanging="357"/>
        <w:contextualSpacing/>
        <w:jc w:val="both"/>
        <w:rPr/>
      </w:pPr>
      <w:r>
        <w:rPr>
          <w:rFonts w:cs="Times New Roman" w:ascii="Times New Roman" w:hAnsi="Times New Roman"/>
          <w:b/>
          <w:i/>
          <w:sz w:val="24"/>
        </w:rPr>
        <w:t>Спортивный зал (легкоатлетический манеж)</w:t>
      </w:r>
      <w:r>
        <w:rPr>
          <w:rFonts w:cs="Times New Roman" w:ascii="Times New Roman" w:hAnsi="Times New Roman"/>
          <w:sz w:val="24"/>
        </w:rPr>
        <w:t xml:space="preserve"> с набором снарядов: 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spacing w:lineRule="auto" w:line="360" w:before="0" w:after="0"/>
        <w:ind w:left="141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мнастический конь (2 шт.);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spacing w:lineRule="auto" w:line="360" w:before="0" w:after="0"/>
        <w:ind w:left="141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русья (1 шт.);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spacing w:lineRule="auto" w:line="360" w:before="0" w:after="0"/>
        <w:ind w:left="141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кладина (1 шт.);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spacing w:lineRule="auto" w:line="360" w:before="0" w:after="0"/>
        <w:ind w:left="141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имнастические кольца (2 шт.);</w:t>
      </w:r>
    </w:p>
    <w:p>
      <w:pPr>
        <w:pStyle w:val="Normal"/>
        <w:widowControl/>
        <w:numPr>
          <w:ilvl w:val="0"/>
          <w:numId w:val="12"/>
        </w:numPr>
        <w:suppressAutoHyphens w:val="false"/>
        <w:autoSpaceDE w:val="false"/>
        <w:spacing w:lineRule="auto" w:line="360" w:before="0" w:after="0"/>
        <w:ind w:left="141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тики гимнастические (4 шт.);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contextualSpacing/>
        <w:rPr/>
      </w:pPr>
      <w:r>
        <w:rPr/>
        <w:t xml:space="preserve">гимнастические скамейки (3 шт.). 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360" w:before="0" w:after="0"/>
        <w:ind w:left="1065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Борцовский зал:</w:t>
      </w:r>
    </w:p>
    <w:p>
      <w:pPr>
        <w:pStyle w:val="TextBody"/>
        <w:numPr>
          <w:ilvl w:val="0"/>
          <w:numId w:val="10"/>
        </w:numPr>
        <w:spacing w:lineRule="auto" w:line="360" w:before="0" w:after="120"/>
        <w:contextualSpacing/>
        <w:rPr/>
      </w:pPr>
      <w:r>
        <w:rPr/>
        <w:t>татами (1 шт.);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360" w:before="0" w:after="0"/>
        <w:ind w:left="1065" w:hanging="357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  <w:t>Универсальный  спортивный игровой зал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1134" w:leader="none"/>
          <w:tab w:val="left" w:pos="1425" w:leader="none"/>
        </w:tabs>
        <w:spacing w:lineRule="auto" w:line="360" w:before="0" w:after="0"/>
        <w:ind w:left="1425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щадки для игры в волейбол (2 шт.) и 3 пары стоек для игры в волейбол, волейбольные вышки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1134" w:leader="none"/>
          <w:tab w:val="left" w:pos="1425" w:leader="none"/>
        </w:tabs>
        <w:spacing w:lineRule="auto" w:line="360" w:before="0" w:after="0"/>
        <w:ind w:left="1425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щадки  для игры в баскетбол (3 шт.) и щиты для игры в баскетбол (6 шт);</w:t>
      </w:r>
    </w:p>
    <w:p>
      <w:pPr>
        <w:pStyle w:val="Style21"/>
        <w:numPr>
          <w:ilvl w:val="0"/>
          <w:numId w:val="13"/>
        </w:numPr>
        <w:tabs>
          <w:tab w:val="clear" w:pos="708"/>
          <w:tab w:val="left" w:pos="1134" w:leader="none"/>
          <w:tab w:val="left" w:pos="1425" w:leader="none"/>
        </w:tabs>
        <w:spacing w:lineRule="auto" w:line="360" w:before="0" w:after="0"/>
        <w:ind w:left="1425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ощадка для игры в ручной мяч и ворота (2 шт.);</w:t>
      </w:r>
    </w:p>
    <w:p>
      <w:pPr>
        <w:pStyle w:val="Normal"/>
        <w:suppressAutoHyphens w:val="false"/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34"/>
        <w:rFonts w:ascii="Times New Roman" w:hAnsi="Times New Roman" w:cs="Times New Roman"/>
      </w:rPr>
    </w:lvl>
    <w:lvl w:ilvl="1">
      <w:start w:val="2"/>
      <w:numFmt w:val="decimal"/>
      <w:lvlText w:val="%1.%2."/>
      <w:lvlJc w:val="left"/>
      <w:pPr>
        <w:tabs>
          <w:tab w:val="num" w:pos="1778"/>
        </w:tabs>
        <w:ind w:left="1778" w:hanging="360"/>
      </w:pPr>
      <w:rPr>
        <w:sz w:val="28"/>
        <w:szCs w:val="3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6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b/>
        <w:szCs w:val="34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  <w:rPr>
        <w:sz w:val="28"/>
        <w:b w:val="false"/>
        <w:szCs w:val="28"/>
        <w:bCs w:val="false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  <w:rPr>
        <w:b w:val="false"/>
        <w:bCs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  <w:rPr>
        <w:b w:val="false"/>
        <w:rFonts w:cs="Times New Roman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0"/>
        </w:tabs>
        <w:ind w:left="141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1074"/>
        </w:tabs>
        <w:ind w:left="1074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outlineLvl w:val="1"/>
    </w:pPr>
    <w:rPr>
      <w:rFonts w:eastAsia="Lucida Sans Unicode" w:cs="Times New Roman"/>
      <w:sz w:val="28"/>
      <w:lang w:bidi="ar-SA"/>
    </w:rPr>
  </w:style>
  <w:style w:type="character" w:styleId="WW8Num1z0">
    <w:name w:val="WW8Num1z0"/>
    <w:qFormat/>
    <w:rPr>
      <w:rFonts w:ascii="Symbol" w:hAnsi="Symbol" w:cs="Symbol"/>
      <w:sz w:val="28"/>
      <w:szCs w:val="34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3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34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34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3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34"/>
    </w:rPr>
  </w:style>
  <w:style w:type="character" w:styleId="WW8Num7z2">
    <w:name w:val="WW8Num7z2"/>
    <w:qFormat/>
    <w:rPr>
      <w:rFonts w:ascii="Times New Roman" w:hAnsi="Times New Roman" w:cs="Times New Roman"/>
      <w:b/>
      <w:sz w:val="28"/>
      <w:szCs w:val="34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1z1">
    <w:name w:val="WW8Num11z1"/>
    <w:qFormat/>
    <w:rPr>
      <w:rFonts w:ascii="Times New Roman" w:hAnsi="Times New Roman" w:cs="Times New Roman"/>
      <w:b w:val="false"/>
      <w:bCs w:val="false"/>
      <w:sz w:val="28"/>
      <w:szCs w:val="28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CC"/>
      <w:u w:val="single"/>
    </w:rPr>
  </w:style>
  <w:style w:type="character" w:styleId="Label2">
    <w:name w:val="label2"/>
    <w:basedOn w:val="Style13"/>
    <w:qFormat/>
    <w:rPr/>
  </w:style>
  <w:style w:type="character" w:styleId="FontStyle86">
    <w:name w:val="Font Style86"/>
    <w:qFormat/>
    <w:rPr>
      <w:rFonts w:ascii="Times New Roman" w:hAnsi="Times New Roman" w:cs="Times New Roman"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1">
    <w:name w:val="st1"/>
    <w:qFormat/>
    <w:rPr/>
  </w:style>
  <w:style w:type="character" w:styleId="3">
    <w:name w:val="Основной текст с отступом 3 Знак"/>
    <w:qFormat/>
    <w:rPr>
      <w:rFonts w:ascii="Arial" w:hAnsi="Arial" w:eastAsia="SimSun;宋体" w:cs="Mangal"/>
      <w:kern w:val="2"/>
      <w:sz w:val="16"/>
      <w:szCs w:val="14"/>
      <w:lang w:bidi="hi-IN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Style16">
    <w:name w:val="Основной текст с отступом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7">
    <w:name w:val="Верх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8">
    <w:name w:val="Нижний колонтитул Знак"/>
    <w:qFormat/>
    <w:rPr>
      <w:rFonts w:ascii="Arial" w:hAnsi="Arial" w:eastAsia="SimSun;宋体" w:cs="Mangal"/>
      <w:kern w:val="2"/>
      <w:szCs w:val="24"/>
      <w:lang w:bidi="hi-IN"/>
    </w:rPr>
  </w:style>
  <w:style w:type="character" w:styleId="Style19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ascii="Times New Roman" w:hAnsi="Times New Roman" w:eastAsia="Times New Roman" w:cs="Times New Roman"/>
      <w:kern w:val="0"/>
      <w:sz w:val="24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ind w:firstLine="240"/>
    </w:pPr>
    <w:rPr/>
  </w:style>
  <w:style w:type="paragraph" w:styleId="Style21">
    <w:name w:val="Абзац списка"/>
    <w:basedOn w:val="Normal"/>
    <w:qFormat/>
    <w:pPr>
      <w:ind w:left="72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1">
    <w:name w:val="Обычный1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ob">
    <w:name w:val="tekstob"/>
    <w:basedOn w:val="Normal"/>
    <w:qFormat/>
    <w:pPr>
      <w:widowControl/>
      <w:suppressAutoHyphens w:val="false"/>
      <w:spacing w:before="280" w:after="28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21">
    <w:name w:val="Основной текст 21"/>
    <w:basedOn w:val="Normal"/>
    <w:qFormat/>
    <w:pPr/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3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Cs w:val="20"/>
      <w:lang w:val="en-US" w:bidi="ar-S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Знак Знак Знак 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Cs w:val="20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e.lanbook.com/view/book/51771/page5/" TargetMode="External"/><Relationship Id="rId4" Type="http://schemas.openxmlformats.org/officeDocument/2006/relationships/hyperlink" Target="http://www.teoriya.ru/" TargetMode="External"/><Relationship Id="rId5" Type="http://schemas.openxmlformats.org/officeDocument/2006/relationships/hyperlink" Target="http://lib.sportedu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12:17:00Z</dcterms:created>
  <dc:creator>Emachines</dc:creator>
  <dc:description/>
  <cp:keywords/>
  <dc:language>en-US</dc:language>
  <cp:lastModifiedBy>Спорт Дисциплины</cp:lastModifiedBy>
  <cp:lastPrinted>2012-10-31T12:09:00Z</cp:lastPrinted>
  <dcterms:modified xsi:type="dcterms:W3CDTF">2015-07-10T07:25:00Z</dcterms:modified>
  <cp:revision>8</cp:revision>
  <dc:subject/>
  <dc:title>МИНИСТЕРСТВО СПОРТА, ТУРИЗМА И МОЛОДЕЖНОЙ ПОЛИТИКИ</dc:title>
</cp:coreProperties>
</file>